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882151055"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8008534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237038106"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256621434"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